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tLeast" w:line="240" w:before="0" w:after="0"/>
        <w:rPr>
          <w:b/>
          <w:b/>
          <w:u w:val="single"/>
        </w:rPr>
      </w:pPr>
      <w:bookmarkStart w:id="0" w:name="_Hlk84249070"/>
      <w:r>
        <w:rPr>
          <w:b/>
          <w:bCs/>
          <w:sz w:val="20"/>
          <w:szCs w:val="20"/>
          <w:u w:val="single"/>
        </w:rPr>
        <w:tab/>
        <w:tab/>
        <w:t xml:space="preserve"> </w:t>
      </w:r>
      <w:bookmarkEnd w:id="0"/>
      <w:r>
        <w:rPr>
          <w:b/>
          <w:u w:val="single"/>
          <w:lang w:val="en-US" w:eastAsia="en-US"/>
        </w:rPr>
        <w:drawing>
          <wp:inline distT="0" distB="0" distL="0" distR="0">
            <wp:extent cx="580199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0"/>
      </w:tblGrid>
      <w:tr>
        <w:trPr>
          <w:trHeight w:val="429" w:hRule="atLeast"/>
        </w:trPr>
        <w:tc>
          <w:tcPr>
            <w:tcW w:w="7196" w:type="dxa"/>
            <w:tcBorders/>
          </w:tcPr>
          <w:p>
            <w:pPr>
              <w:pStyle w:val="Style21"/>
              <w:spacing w:lineRule="atLeast" w:line="240" w:before="0" w:after="0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Δ/ΝΣΗ ΤΕΧΝΙΚΩΝ ΕΛΕΓΧΩΝ</w:t>
              <w:tab/>
            </w:r>
          </w:p>
        </w:tc>
        <w:tc>
          <w:tcPr>
            <w:tcW w:w="2040" w:type="dxa"/>
            <w:tcBorders/>
          </w:tcPr>
          <w:p>
            <w:pPr>
              <w:pStyle w:val="Style21"/>
              <w:spacing w:lineRule="atLeast" w:line="240" w:before="0" w:after="0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ΥΠΟΔΕΙΓΜΑ 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7196" w:type="dxa"/>
            <w:tcBorders/>
          </w:tcPr>
          <w:p>
            <w:pPr>
              <w:pStyle w:val="Style21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ΤΜΗΜΑ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ΗΛΕΠΙΣΚΟΠΗΣΗΣ &amp; ΓΠ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Αθήνα: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ΕΚΘΕΣΗ ΕΛΕΓΧΟΥ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ΤΟΥ ΚΕΝΤΡΙΚΟΥ ΜΗΧΑΝΟΓΡΑΦΙΚΟΥ ΔΙΑΣΤΑΥΡΩΤΙΚΟΥ ΕΛΕΓΧΟΥ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ΤΩΝ ΧΑΡΤΟΓΡΑΦΙΚΩΝ ΣΤΟΙΧΕΙΩΝ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ΜΕ ΑΡΙΘΜΟ </w:t>
      </w: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>ΧΧ</w:t>
      </w:r>
      <w:r>
        <w:rPr>
          <w:rFonts w:cs="Times New Roman" w:ascii="Times New Roman" w:hAnsi="Times New Roman"/>
          <w:b/>
          <w:sz w:val="20"/>
          <w:szCs w:val="20"/>
        </w:rPr>
        <w:t xml:space="preserve"> ΚΑΙ ΗΜΕΡΟΜΗΝΙΑ ΔΙΕΝΕΡΓΕΙΑΣ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DD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MM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YYY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ΤΗΣ Ε.Α.Ε 20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ΧΧ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ΤΟΥ ΠΑΑ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2014-2020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Στα πλαίσια εφαρμογής του θεσμικού πλαισίου εφαρμογής του ΠΑΑ 2014-2020 και για όλα τα μέτρα στα οποία αφορά βεβαιώνεται ότι μετά τη διενέργεια του προαναφερθέντος κεντρικού μηχανογραφικού διασταυρωτικού ελέγχου των χαρτογραφικών στοιχείων της ΕΑΕ </w:t>
      </w:r>
      <w:r>
        <w:rPr>
          <w:rFonts w:cs="Times New Roman" w:ascii="Times New Roman" w:hAnsi="Times New Roman"/>
          <w:b/>
          <w:sz w:val="20"/>
          <w:szCs w:val="20"/>
        </w:rPr>
        <w:t>20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ΧΧ</w:t>
      </w:r>
      <w:r>
        <w:rPr>
          <w:rFonts w:cs="Times New Roman" w:ascii="Times New Roman" w:hAnsi="Times New Roman"/>
          <w:sz w:val="20"/>
          <w:szCs w:val="20"/>
        </w:rPr>
        <w:t xml:space="preserve"> προκύπτουν τα εξής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Πίνακας συγκεντρωτικής αναφοράς αποτελεσμάτων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654"/>
        <w:gridCol w:w="1330"/>
      </w:tblGrid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>Κωδικός Λάθους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>Περιγραφή κωδικού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>Πλήθος Αγροτεμαχίων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31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καλυπτόμενα αγροτεμάχια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1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η επιλέξιμη έκταση αγροτεμαχίο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προστατευόμενης ζώνη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απαλλοτρίωσης τεχνικού έργο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πράξης εφαρμογής - Όρια οικισμού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δασικής έκταση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αιγιαλού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αρχαιολογικού χώρο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54307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ΔΑΔ (Δασ. Απαγορ. Διατάξεις Βόσκησης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0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καταπατούμενης δημόσιας έκταση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ζώνης Αναδασωτέας Έκταση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ντός αναγνωρισμένων δημοσίων εκτάσεω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43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ροτεμάχιο εκτός διοικητικών ορίων Περιφερειακής Ενότητα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51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ική δηλωθείσα επιλέξιμη έκταση συνιδιοκτησιών μεγαλύτερη από την δηλωθείσα ολική έκταση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71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κταση ψηφιοποιημένου αγροτεμαχίου μικρότερη από τη δηλωθείσα εκτός ορίων ανοχή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900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Υπέρβαση επιλέξιμης έκτασης ενότητα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900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Έκταση ψηφιοποιημένου αγροτεμαχίου εντός βοσκοτοπικών περιοχών του δικτύου NATURA 2000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</w:tbl>
    <w:p>
      <w:pPr>
        <w:pStyle w:val="Normal"/>
        <w:ind w:right="5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Στο Ολοκληρωμένο Πληροφοριακό Σύστημα τηρείται αρχείο με τα αποτελέσματα </w:t>
      </w:r>
      <w:r>
        <w:rPr/>
        <w:t>του κεντρικού μηχανογραφικού διασταυρωτικού ελέγχου και τα αναλυτικά στοιχεία των παραγωγών που συμπεριλαμβάνονται σε αυτά.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30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ΠΡΟΪΣΤΑΜΕΝΗ ΤΗΣ ΔΙΕΥΘΥΝΣΗΣ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ind w:right="-908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164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Σώμα κείμενου 2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eastAsia="SimSun;宋体" w:cs="Arial"/>
      <w:bCs/>
      <w:color w:val="FF0000"/>
      <w:sz w:val="24"/>
      <w:szCs w:val="24"/>
      <w:lang w:eastAsia="zh-CN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31:00Z</dcterms:created>
  <dc:creator>empideli</dc:creator>
  <dc:description/>
  <cp:keywords/>
  <dc:language>en-US</dc:language>
  <cp:lastModifiedBy>Όλγα Σταμούλη</cp:lastModifiedBy>
  <cp:lastPrinted>2021-10-21T12:11:00Z</cp:lastPrinted>
  <dcterms:modified xsi:type="dcterms:W3CDTF">2024-10-24T07:09:00Z</dcterms:modified>
  <cp:revision>3</cp:revision>
  <dc:subject/>
  <dc:title/>
</cp:coreProperties>
</file>