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200" w:firstLine="720"/>
        <w:outlineLvl w:val="0"/>
        <w:rPr>
          <w:rFonts w:ascii="Tahoma" w:hAnsi="Tahoma" w:eastAsia="Times New Roman" w:cs="Tahoma"/>
          <w:sz w:val="24"/>
          <w:szCs w:val="24"/>
          <w:lang w:val="en-US"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  <w:t xml:space="preserve">ΥΠΟΔΕΙΓΜΑ </w:t>
      </w:r>
      <w:r>
        <w:rPr>
          <w:rFonts w:eastAsia="Times New Roman" w:cs="Tahoma" w:ascii="Tahoma" w:hAnsi="Tahoma"/>
          <w:sz w:val="24"/>
          <w:szCs w:val="24"/>
          <w:lang w:val="en-US" w:eastAsia="el-GR"/>
        </w:rPr>
        <w:t>2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val="en-US" w:eastAsia="el-GR"/>
        </w:rPr>
      </w:pPr>
      <w:r>
        <w:rPr>
          <w:rFonts w:eastAsia="Times New Roman" w:cs="Tahoma" w:ascii="Tahoma" w:hAnsi="Tahoma"/>
          <w:sz w:val="24"/>
          <w:szCs w:val="24"/>
          <w:lang w:val="en-US" w:eastAsia="el-G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  <w:t xml:space="preserve">ΕΠΩΝΥΜΙΑ ΦΟΡΕΑ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  <w:t>ΤΑΧ. Δ/ΝΣΗ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  <w:t>ΠΛΗΡΟΦΟΡΙΕΣ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  <w:t>ΤΗΛ.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  <w:t>Ε-MAIL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firstLine="720"/>
        <w:outlineLvl w:val="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  <w:t>ΒΕΒΑΙΩΣΗ  ΕΚΚΑΘΑΡΙΣΤΗ ΜΙΣΘΟΔΟΣΙΑ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firstLine="720"/>
        <w:outlineLvl w:val="0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eastAsia="Tahoma" w:cs="Tahoma" w:ascii="Tahoma" w:hAnsi="Tahoma"/>
          <w:b/>
          <w:sz w:val="24"/>
          <w:szCs w:val="24"/>
          <w:lang w:eastAsia="el-GR"/>
        </w:rPr>
        <w:t xml:space="preserve">    </w:t>
      </w:r>
      <w:r>
        <w:rPr>
          <w:rFonts w:eastAsia="Times New Roman" w:cs="Tahoma" w:ascii="Tahoma" w:hAnsi="Tahoma"/>
          <w:b/>
          <w:sz w:val="24"/>
          <w:szCs w:val="24"/>
          <w:lang w:eastAsia="el-GR"/>
        </w:rPr>
        <w:t>ΓΙΑ ΤΗΝ ΕΙΣΦΟΡΑ 1% ΥΠΕΡ ΤΠΔΥ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  <w:t>Λαμβάνοντας υπόψη τα στοιχεία που τηρούνται στην Υπηρεσία, τα στοιχεία που τέθηκαν υπόψη μας και τα μισθοδοτικά στοιχεία της αρμόδιας Υπηρεσίας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0" w:hanging="0"/>
        <w:jc w:val="both"/>
        <w:outlineLvl w:val="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ahoma" w:cs="Tahoma" w:ascii="Tahoma" w:hAnsi="Tahoma"/>
          <w:b/>
          <w:sz w:val="24"/>
          <w:szCs w:val="24"/>
          <w:lang w:eastAsia="el-GR"/>
        </w:rPr>
        <w:t xml:space="preserve">   </w:t>
      </w:r>
      <w:r>
        <w:rPr>
          <w:rFonts w:eastAsia="Times New Roman" w:cs="Tahoma" w:ascii="Tahoma" w:hAnsi="Tahoma"/>
          <w:b/>
          <w:sz w:val="24"/>
          <w:szCs w:val="24"/>
          <w:lang w:eastAsia="el-GR"/>
        </w:rPr>
        <w:t>ΒΕΒΑΙΩΝΟΥΜΕ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  <w:t>Ότι για τους υπαλλήλους της Υπηρεσίας με  ΑΜΕ ………………………………………………. και Α.Φ.Μ ............................ παρακρατήθηκαν από τις μηνιαίες μικτές αποδοχές τους και καταβλήθηκαν, επί πλέον των νομίμων, μετά την 25/11/2022 εισφορές υπέρ Τ.Π.Δ.Υ οι οποίες χαρακτηρίζονται ως αχρεωστήτως καταβληθείσες και δύνανται να επιστραφούν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el-GR"/>
        </w:rPr>
        <w:t xml:space="preserve">Οι επί πλέον εισφορές καταβλήθηκαν στον e-ΕΦΚΑ κατά τη χρονική περίοδο από .................... μέχρι.......................... και αφορούν την κράτηση 1% υπέρ Τ.Π.Δ.Υ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  <w:t xml:space="preserve">Οι επί πλέον εισφορές παρακρατήθηκαν χωρίς να οφείλονται επειδή με το άρθρο 84 του ν 4997/2022 Α΄ 219/25-11-2022 καταργήθηκε η ειδική εισφορά και η μισθοδοσία του φορέα πλήρωσε προκαταβολικά τους μήνες …………………………………………………………….. </w:t>
      </w:r>
      <w:r>
        <w:rPr>
          <w:rFonts w:cs="Tahoma" w:ascii="Tahoma" w:hAnsi="Tahoma"/>
          <w:sz w:val="24"/>
          <w:szCs w:val="24"/>
        </w:rPr>
        <w:t>και ανέρχονται στο ποσό των ………………………………ευρώ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el-GR"/>
        </w:rPr>
        <w:t>Οι επί πλέον εισφορές έχουν καταβληθεί, μέσω της Ενιαίας Αρχής Πληρωμών /ή μέσω τραπεζικής κατάθεσης, στους λογαριασμούς των εντασσομένων στον e-ΕΦΚΑ φορέων και δεν έχουν συμψηφισθεί ή επιστραφεί καθ’ οιονδήποτε τρόπο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el-GR"/>
        </w:rPr>
        <w:t>Η παρούσα βεβαίωση εκδίδεται βάσει της υπ ́αριθμ. 125551/27-12-2022 ΑΔΑ: Ψ3ΤΙ46ΜΤΛΚ-ΘΘ1 Γενικής Γραμματείας Κοινωνικών Ασφαλίσεων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  <w:t>Τόπος -Ημερομηνία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Tahoma" w:hAnsi="Tahoma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60" w:firstLine="720"/>
        <w:outlineLvl w:val="0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  <w:t>Για την Υπηρεσία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4"/>
          <w:szCs w:val="24"/>
          <w:lang w:eastAsia="el-GR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el-GR"/>
        </w:rPr>
        <w:tab/>
        <w:tab/>
        <w:tab/>
        <w:tab/>
        <w:tab/>
        <w:tab/>
        <w:tab/>
        <w:tab/>
        <w:t xml:space="preserve">   εκκαθάρισης μισθοδοσία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480" w:hanging="0"/>
        <w:outlineLvl w:val="0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  <w:t>Ο ΕΚΚΑΘΑΡΙΣΤΗΣ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480" w:hanging="0"/>
        <w:outlineLvl w:val="0"/>
        <w:rPr/>
      </w:pPr>
      <w:r>
        <w:rPr>
          <w:rFonts w:eastAsia="Tahoma" w:cs="Tahoma" w:ascii="Tahoma" w:hAnsi="Tahoma"/>
          <w:sz w:val="24"/>
          <w:szCs w:val="24"/>
          <w:lang w:eastAsia="el-GR"/>
        </w:rPr>
        <w:t xml:space="preserve">      </w:t>
      </w:r>
      <w:r>
        <w:rPr>
          <w:rFonts w:eastAsia="Times New Roman" w:cs="Tahoma" w:ascii="Tahoma" w:hAnsi="Tahoma"/>
          <w:sz w:val="24"/>
          <w:szCs w:val="24"/>
          <w:lang w:eastAsia="el-GR"/>
        </w:rPr>
        <w:t>Υπογραφή</w:t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eastAsia="Times New Roman" w:cs="Tahoma" w:ascii="Tahoma" w:hAnsi="Tahoma"/>
          <w:sz w:val="24"/>
          <w:szCs w:val="24"/>
          <w:lang w:eastAsia="el-GR"/>
        </w:rPr>
        <w:t>(Σφραγίδα Υπηρεσίας- Υπογραφή – Ονοματεπώνυμο</w:t>
      </w:r>
      <w:r>
        <w:rPr>
          <w:rFonts w:eastAsia="Times New Roman" w:cs="Arial" w:ascii="Arial" w:hAnsi="Arial"/>
          <w:sz w:val="30"/>
          <w:szCs w:val="30"/>
          <w:lang w:eastAsia="el-GR"/>
        </w:rPr>
        <w:t>)</w:t>
      </w:r>
    </w:p>
    <w:p>
      <w:pPr>
        <w:pStyle w:val="Normal"/>
        <w:spacing w:before="0" w:after="200"/>
        <w:jc w:val="both"/>
        <w:rPr>
          <w:rFonts w:ascii="Tahoma" w:hAnsi="Tahoma" w:eastAsia="Times New Roman" w:cs="Tahoma"/>
          <w:sz w:val="24"/>
          <w:szCs w:val="24"/>
          <w:lang w:eastAsia="el-GR"/>
        </w:rPr>
      </w:pPr>
      <w:r>
        <w:rPr>
          <w:rFonts w:eastAsia="Times New Roman" w:cs="Tahoma" w:ascii="Tahoma" w:hAnsi="Tahoma"/>
          <w:sz w:val="24"/>
          <w:szCs w:val="24"/>
          <w:lang w:eastAsia="el-GR"/>
        </w:rPr>
      </w:r>
    </w:p>
    <w:sectPr>
      <w:type w:val="nextPage"/>
      <w:pgSz w:w="11906" w:h="16838"/>
      <w:pgMar w:left="851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Χάρτης εγγράφ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32:00Z</dcterms:created>
  <dc:creator>Efka-Pc</dc:creator>
  <dc:description/>
  <dc:language>en-US</dc:language>
  <cp:lastModifiedBy>ika</cp:lastModifiedBy>
  <dcterms:modified xsi:type="dcterms:W3CDTF">2024-07-02T09:32:00Z</dcterms:modified>
  <cp:revision>2</cp:revision>
  <dc:subject/>
  <dc:title/>
</cp:coreProperties>
</file>